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ind w:left="567" w:hanging="0"/>
              <w:jc w:val="center"/>
              <w:rPr>
                <w:rFonts w:ascii="Arial" w:hAnsi="Arial" w:cs="Arial"/>
              </w:rPr>
            </w:pPr>
            <w:r>
              <w:rPr>
                <w:rFonts w:cs="Arial" w:ascii="Arial" w:hAnsi="Arial"/>
              </w:rPr>
              <w:drawing>
                <wp:inline distT="0" distB="0" distL="0" distR="0">
                  <wp:extent cx="1380490"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380490" cy="125349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Achats de Formations</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rPr>
          <w:t>pfc-ouest-dap-bfo.charge-rel-entr.fct@intradef.gouv.fr</w:t>
        </w:r>
      </w:hyperlink>
      <w:r>
        <w:rPr>
          <w:rFonts w:cs="Arial" w:ascii="Arial" w:hAnsi="Arial"/>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ion des mécaniciens de l’armée de l’Air et de l’Espace sur MIRAGE 200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37931605"/>
      <w:bookmarkStart w:id="1" w:name="__Fieldmark__0_34379316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7931605"/>
      <w:bookmarkStart w:id="3" w:name="__Fieldmark__1_343793160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7931605"/>
      <w:bookmarkStart w:id="5" w:name="__Fieldmark__2_343793160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7931605"/>
      <w:bookmarkStart w:id="7" w:name="__Fieldmark__3_343793160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37931605"/>
      <w:bookmarkStart w:id="9" w:name="__Fieldmark__4_343793160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7931605"/>
      <w:bookmarkStart w:id="11" w:name="__Fieldmark__5_343793160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7931605"/>
      <w:bookmarkStart w:id="13" w:name="__Fieldmark__6_3437931605"/>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37931605"/>
      <w:bookmarkStart w:id="15" w:name="__Fieldmark__7_343793160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37931605"/>
      <w:bookmarkStart w:id="17" w:name="__Fieldmark__8_343793160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37931605"/>
      <w:bookmarkStart w:id="19" w:name="__Fieldmark__9_343793160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5_000554</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8:00Z</dcterms:created>
  <dc:creator>BOUVIER-VITAL ISABELLE</dc:creator>
  <dc:description/>
  <cp:keywords/>
  <dc:language>en-US</dc:language>
  <cp:lastModifiedBy>Léna GODER PFC</cp:lastModifiedBy>
  <cp:lastPrinted>2016-11-02T14:51:00Z</cp:lastPrinted>
  <dcterms:modified xsi:type="dcterms:W3CDTF">2025-07-03T1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